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ГЕПТИЛ (Диметилгидразин несимметричный</w:t>
      </w:r>
      <w:r>
        <w:rPr>
          <w:b/>
          <w:bCs/>
          <w:caps/>
          <w:sz w:val="24"/>
          <w:szCs w:val="24"/>
        </w:rPr>
        <w:t>)</w:t>
      </w:r>
    </w:p>
    <w:p>
      <w:pPr>
        <w:pStyle w:val="Normal"/>
        <w:spacing w:before="140" w:after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140" w:after="0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мическое название вещества (</w:t>
      </w:r>
      <w:r>
        <w:rPr>
          <w:sz w:val="24"/>
          <w:szCs w:val="24"/>
          <w:lang w:val="en-US"/>
        </w:rPr>
        <w:t>IUPAC</w:t>
      </w:r>
      <w:r>
        <w:rPr>
          <w:sz w:val="24"/>
          <w:szCs w:val="24"/>
        </w:rPr>
        <w:t>):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,1-диметилгидразин </w:t>
      </w:r>
    </w:p>
    <w:p>
      <w:pPr>
        <w:pStyle w:val="Normal"/>
        <w:spacing w:before="140" w:after="0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екулярная формула: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8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4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екулярная (атомная) масс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0,1</w:t>
      </w:r>
    </w:p>
    <w:p>
      <w:pPr>
        <w:pStyle w:val="Normal"/>
        <w:spacing w:before="160" w:after="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ктурная формула:</w:t>
      </w:r>
      <w:r>
        <w:rPr>
          <w:sz w:val="24"/>
          <w:szCs w:val="24"/>
          <w:lang w:val="en-US"/>
        </w:rPr>
        <w:t xml:space="preserve">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N-NH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онимы: несимметричный диметилгидразин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говое название: гептил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ТД ГОСТ В 17803-87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гистрационный номер по </w:t>
      </w:r>
      <w:r>
        <w:rPr>
          <w:sz w:val="24"/>
          <w:szCs w:val="24"/>
          <w:lang w:val="en-US"/>
        </w:rPr>
        <w:t>CAS</w:t>
      </w:r>
      <w:r>
        <w:rPr>
          <w:sz w:val="24"/>
          <w:szCs w:val="24"/>
        </w:rPr>
        <w:t>: 57-14-7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сть применения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фармацевтической промышленности, при получении инсектицидов, в фотографии, для предохранения от коррозии металлов, как ракетное горюче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ень чистоты вещества: 98%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си (их количество и название): диметиламина не более 1,5%, воды - 1%, минеральные примеси - 0,01%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1. Физико-химические показател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регатное состояние (20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760 мм.рт.ст.): жидкое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а кипения - 63,1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а плавления - 57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тность: 0,787-0,795 г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воримость в воде и жирах. Хорошо растворим в вод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шиваемость (вещество-вода): 20°С, смешивается с водой в любых соотношения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Н 12 в водных растворах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ах. Запах аммиачный, характерный «рыбный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кционная способность. Химически высокореакционное соединение. Вступает в реакции окислительно-восстановительные, комплексообразования, с органическими соединениями, содержащими карбоксильную группу. Легко окисляется кислородом воздуха и другими окислителями. При окислении, в зависимости от условий (температура, продолжительность окисления, наличие каталитически активных металлов), образуются: диметиламин, тетраметилтетразен, нитрозодиметиламин, метилендиметилгидразин, формальдегид и другие продукты окисле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сведения о физико-химических свойствах. Бесцветная или желтого цвета жидкость, дымящаяся на воздухе. Растворима в водных растворах кислот, спиртах, углеводородах, эфирах. </w:t>
      </w: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замерз. </w:t>
      </w:r>
      <w:r>
        <w:rPr>
          <w:sz w:val="24"/>
          <w:szCs w:val="24"/>
        </w:rPr>
        <w:t>= -57,2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, давл. насыщ. пара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0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- 16,3 кПа (122,4 мм рт. ст.),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- 66,39 кПа (498 мм рт. ст.). Т вспышки - 15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; Т самовоспламенения - 248,9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2. Условия безопасного хранения, использования, транспортирования и ути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нение и транспортирование осуществляется в герметичных емкостях, изготовленных из нержавеющей стали, алюминия и его сплавов, в которых поддерживается избыточное давление азота или другого инертного газа. Запрещается перевозка с окислителями. В лабораторных условиях - хранится в мелкой стеклянной или металлической таре. Необходимо строгое соблюдение инструкций по технике безопасн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тушения: распыленная вода, воздушно-механическая пена на основе пенообразователя ПО-1Д, ПО-ЗА, ПО-6К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звреживание газовых выбросов - методом термического обезвреживания в дожигающих стационарных установках; сточных вод - химическим (с помощью окислителей: хлорный, перекисный методы, окисление кислородом воздуха), сорбционньм и термическим метода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З. Костюм защитный КСУ-1.1, перчатки резиновые БЛ-1М, сапоги резиновые арт.150СНТФ, очки защитные, фильтрующий противогаз марки УМ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3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Токс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трая токсичность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внутрижелудочном введении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мышей - 85 мг/кг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мышей - 155±13 мг/кг</w:t>
      </w:r>
    </w:p>
    <w:p>
      <w:pPr>
        <w:pStyle w:val="Normal"/>
        <w:ind w:left="72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мышей - 235 мг/кг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внутрижелудочном введении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крыс - 160 мг/кг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крыс - 202,5±21,3 мг/кг</w:t>
      </w:r>
    </w:p>
    <w:p>
      <w:pPr>
        <w:pStyle w:val="Normal"/>
        <w:ind w:left="72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крыс - 340 мг/кг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внутрибрюшинном введении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мышей - 125 мг/кг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крыс - 131±5,1 мг/кг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собак - 60-100 мг/кг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безьян - 60-100 мг/кг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внутривенном введении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мышей - 250±19 мг/кг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рыс - П9±3,8 мг/кг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собак - 60,0 мг/кг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ткрытом нанесении на кожу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рыс - 770 мг/кг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роликов - 850 мг/кг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кроликов - 275 мг/кг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нгаляции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мышей - 450 мг/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крыс - 620 мг/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1-часовой экспозиции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собак - 2450 мг/м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нгаляции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хомяков - 960 мг/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морских свинок - 100 мг/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4-х часовом изолированном поступлении паров через кожу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роликов - 15000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рыс - 12600 мг/м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отоксикометрические параметры:</w:t>
      </w:r>
    </w:p>
    <w:p>
      <w:pPr>
        <w:pStyle w:val="Normal"/>
        <w:ind w:left="720" w:firstLine="720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>50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рыс при 5-минутной экспозиции - 40 000 мг/м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Normal"/>
        <w:ind w:left="720" w:firstLine="720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рыс при 15-минутной экспозиции - 16 300 мг/м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Normal"/>
        <w:ind w:left="720" w:firstLine="720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рыс при 60-минутной экспозиции - 6 400 мг/м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рыс при 240-минутной экспозиции - 830 мг/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ступлении в организм человека в дозе 20-10 мг/кг возможно развитие отравлений легкой степен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Кумулятивность. Обладает кумулятивными свойств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иническая картина острого и хронического отрав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Острое отравление. Возбуждение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ройство дыхания, тонические и клонические судороги, во время которых часть животных погибает; раздражение слизистых дыхательных путей; резкие функциональные нарушения ЦНС. Выраженные нарушения антитоксической, экскреторной, углеводной и белковообразовательной функции печени. Гиперферментемия, угнетение тканевого дыхания в печени, миокарде, головном мозге, замедление окисления углеводов в тканях, гипергликемия, нарушение окисления амино-кислот и синтеза белка; в крови -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оканиназная активность, колебания в акгивности трансаминаз. В моче - увеличивается содержание ксантуреновой кислоты. Поражение почек проявляется повышением диуреза, снижением канальцевого индекса и канальцевой секреции. В периферической крови - умеренный внутрисосудистый гемолиз, ретикулоцитоз. Наблюдается шперплазия и гемосидероз селезенки. В костном мозгу - эритронормобластическая реакция, активация процессов пролиферации, ускоренное созревание и вымывание новообразованных эритроцит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фологически: нарушение крово- и ликворообращения головного мозга, дистрофические и некробиотические изменения нейронов, распространенные изменения сосудистой системы. В почках и миокарде - дистрофические изменения и нарушения гемодинамики. В пульпе селезенки повышается количество железосодержащего пигмента. В печени - белковая и жировая дистрофия, снижение гликогена в гепатоцита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человека различают три степени острых интоксикаций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ая степень отравления: раздражение органов дыхания, катаральное воспаление верхних дыхательных путей, слизистых зева, катаральный конъюнктивит; диспептические расстройства, ухудшение аппетита. В нервной системе - преходящая вегетативно-сосудистая дисфункция, легкие полиневротические расстройства, головная боль; в сердечно-сосудистой системе - сосудистая лабильность, наклонность к тахикардии, гипертензии, глухость тонов сердца. Другие клинические проявления интоксикации: преходящие функциональные изменения печени, ретикулоцитоз, лейкоцитоз, полиурия, повышенная экскреция ксантуреновой кислот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яя степень: токсический ларинготрахеит, бронхит, эмфизема; острый конъюнктивит, слезотечение; эрозивный гастрит, бульбит, рвота; выраженные астено-вегетативный и астено-невротический синдромы, сенситивный полиневрит; сосудистая дисфункция, тахикардия, артериальная гипертензия, преходящие изменения на ЭКГ. Клинически - токсический гепатит с нарушением функции печени, увеличение ее; анемия, ретикулоцитоз, лейкоцитоз со сдвигом влево, лимфо- и моноцитоз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желая степень: бронхиолит, пневмония, отек легких, гортани, спазм голосовой щели; возможны кератиты; выраженный эрозивный гастрит, бульбит, возможны кровотечения; судорожный синдром, кома, энцефалопатия с диэнцефальными проявлениями; гипотония, коллапс, шок, миокардиодистрофия, экстрасистолия; возможен смертельный исход. Клинически: выраженные формы токсического гепатита, возможна острая атрофия печени с явлениями недостаточности ее; ретикулоцитоз, тромбоцитопения, анемия; нефропатия, недостаточность почек вплоть до анурии. После выздоровления сохраняются остаточные явления: астено-вегетативный синдром, токсический гепатит, полиневрит, токсические нефропатии. Отдаленные последствия интоксикации: органические изменения ЦНС, полиневриты, язвенные изменения ЖКТ, цирроз печени, энцефалопатии с диэнцефальными изменениям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Хроническое отравление. Нарушения функции нервной системы, обмена веществ (углеводного, жирового), дефицит витамина В</w:t>
      </w:r>
      <w:r>
        <w:rPr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двиги в сердечнососудистой и эндокринной системах. Изменения в печени ( нарушение антитоксической, экскреторной, белковообразовательной функций). В периферической крови - тенденция к полиглобулинемии; в костном мозге - некоторое усиление миелопоэза с преимущественной активацией эритропоэза. Со стороны ЖКТ - увеличение выделения желудочного сока с повышением его кислотности, ферментативной активности и переваривающей силы.</w:t>
      </w:r>
    </w:p>
    <w:p>
      <w:pPr>
        <w:pStyle w:val="Normal"/>
        <w:ind w:firstLine="2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фологически: мелкокапельное или пылевидное ожирение клеток печени, снижение содержания в них гликогена; признаки белковой дистрофии миокарда и почек; слабые структурные изменения клеток ЦНС, в том числе, нейронов вегетативных ганглие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людей хроническая интоксикация проявляется в общей слабости, повышенной утомляемости, раздражительности, головных болях, нарушении сна. В ряде случаев - жалобы на боли в области печени, эпигастрии, сердца, сердцебиения. Объективно выявляют: вегето-сосудистую дистонию, астенический синдром, признаки микроорганического поражения ЦНС. На ЭЭГ: снижение биоэлектрической коры головного мозга, дисхронизацию ритмов, полиритмию. Изменения системы кровообращения проявляются лабильностью пульса и артериального давления с наклонностью к гипертензии, функциональными сдвигами в ЭКГ. Характерны нарушения функций печени: увеличение количества билирубина в сыворотке крови, сдвиг коагуляционной пробы Вельтмана вправо, снижение протромбинового индекса, пробы Квика, положительные осадочные пробы, извращения гликемической реакции на сахарную нагрузку; снижение количества общего белка, альбуминов, увеличение содержания глобулинов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ие активности аминотрансфераз; нарушение выделительной функции печени. Сравнительно часто отмечаются хронические конъюнктивиты, субатрофические риниты и фарингит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4. Наиболее поражаемые органы и системы. Нейротропное, гепатотропное, гемолитическое действие и отдаленные эффект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5. Дозы (концентрации),обладающие минимальным действием.</w:t>
      </w:r>
    </w:p>
    <w:p>
      <w:pPr>
        <w:pStyle w:val="Normal"/>
        <w:ind w:firstLine="2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  <w:vertAlign w:val="subscript"/>
          <w:lang w:val="en-US"/>
        </w:rPr>
        <w:t>a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ингаляции - 15 мг/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2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бый запах ощущается человеком на уровне - 0,01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нцентрация -0,05-0,08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спринимается как сильный аммиачный запах.</w:t>
      </w:r>
    </w:p>
    <w:p>
      <w:pPr>
        <w:pStyle w:val="Normal"/>
        <w:ind w:firstLine="220"/>
        <w:jc w:val="both"/>
        <w:rPr/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  <w:vertAlign w:val="subscript"/>
          <w:lang w:val="en-US"/>
        </w:rPr>
        <w:t>a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рог однократного действия при нанесении на кожу - 10 мг/кг (по общетоксическому действию).</w:t>
      </w:r>
    </w:p>
    <w:p>
      <w:pPr>
        <w:pStyle w:val="Normal"/>
        <w:ind w:firstLine="220"/>
        <w:jc w:val="both"/>
        <w:rPr/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  <w:vertAlign w:val="subscript"/>
          <w:lang w:val="en-US"/>
        </w:rPr>
        <w:t>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рог хронического ингаляционного действия по общетоксическому эффекту - 1,0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20"/>
        <w:jc w:val="both"/>
        <w:rPr/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  <w:vertAlign w:val="subscript"/>
          <w:lang w:val="en-US"/>
        </w:rPr>
        <w:t>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и внутрижелудочном воздействии по общетоксическому эффекту -0,5 мг/кг; максимально недействующая (подпороговая) - 0,05 мг/кг.</w:t>
      </w:r>
    </w:p>
    <w:p>
      <w:pPr>
        <w:pStyle w:val="Normal"/>
        <w:ind w:firstLine="220"/>
        <w:jc w:val="both"/>
        <w:rPr/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  <w:vertAlign w:val="subscript"/>
          <w:lang w:val="en-US"/>
        </w:rPr>
        <w:t>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рог хронического кожно-резорбтивного действия паров для кроликов - 0,2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  <w:vertAlign w:val="subscript"/>
          <w:lang w:val="en-US"/>
        </w:rPr>
        <w:t>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рог хронического действия при нанесении на кожу - 0,03 мг/кг (по общетоксическому действию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259" w:before="100" w:after="0"/>
        <w:ind w:firstLine="220"/>
        <w:jc w:val="both"/>
        <w:rPr/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  <w:vertAlign w:val="superscript"/>
          <w:lang w:val="en-US"/>
        </w:rPr>
        <w:t>spec</w:t>
      </w:r>
      <w:r>
        <w:rPr>
          <w:sz w:val="24"/>
          <w:szCs w:val="24"/>
          <w:vertAlign w:val="subscript"/>
          <w:lang w:val="en-US"/>
        </w:rPr>
        <w:t>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рог хронического действия по гонадотоксическому эффекту 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,15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220"/>
        <w:jc w:val="both"/>
        <w:rPr/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  <w:vertAlign w:val="superscript"/>
          <w:lang w:val="en-US"/>
        </w:rPr>
        <w:t>spec</w:t>
      </w:r>
      <w:r>
        <w:rPr>
          <w:sz w:val="24"/>
          <w:szCs w:val="24"/>
          <w:vertAlign w:val="subscript"/>
          <w:lang w:val="en-US"/>
        </w:rPr>
        <w:t xml:space="preserve">ch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рог хронического действия по бластомогенному эффекту - 0,1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По мутагенному - 0,14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6. Раздражающее действие. При попадании на слизистые глаз - гиперемия, гиперсекреция, отек. При контакте с кожными покровами - явления раздражения (отек, покраснение); при повторных аппликациях - дерматит, некроз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7. Кожно-резорбтивное действие. Обладает высокой способностью проникать через неповрежденную кожу: кожно-подкожный коэффициент для кроликов = </w:t>
      </w:r>
      <w:r>
        <w:rPr>
          <w:sz w:val="24"/>
          <w:szCs w:val="24"/>
          <w:lang w:val="en-US"/>
        </w:rPr>
        <w:t>4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L</w:t>
      </w:r>
      <w:r>
        <w:rPr>
          <w:sz w:val="24"/>
          <w:szCs w:val="24"/>
          <w:vertAlign w:val="subscript"/>
          <w:lang w:val="en-US"/>
        </w:rPr>
        <w:t>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3,5 минут. Пары легко проникают через кожу: при хроническом воздействии - опасность отравления через кожу достигает уровня ингаляционно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8. Сенсибилизирующее действие. Является слабым аллергеном; обладает иммунодепрессивным действие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9. Эмбриотропное действие. При длительном ингаляционном воздействии в концентрации 1,0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рушение нормального течения эмбриогенеза на ранних этапах развития и частичная гибель эмбрионов; предварительное хроническое отравление крыс-самок с последующим воздействием в период эмбриогенеза характеризуется более высоким процентом гибели эмбрион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.10. Гонадотропное действие. При длительном ингаляционном воздействии в концентрации 0,15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арушение эстрального цикла крыс-самок: удлинение фазы метаэструс за счет фазы эструс; большой процент гибели потомков первого поколения от пораженных крыс-самцов и самок, а также потомков второго поколения от пораженных крыс-самцов. У потомков - самцов первого поколения - снижение времени подвижности сперматозоидов, увеличение процента неподвижных форм, наличие канальцев с явлениями некроза, дистрофическими изменениями и полнокровием межуточной ткани, атрофия семенных канальцев, рост соединительной ткани в пространстве между канальцами и наличие гигантских многоядерных клеток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.11.Тератогенное действие. Проявляется в снижении массы и размера плодов, анемизации, наличии множественных гематом в области головы и шеи, расширении желудочков мозг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2. Мутагенное действие. Выраженный мутагенный эффект: при длительном ингаляционном воздействии в концентрациях 1,2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0,14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еличивается число клеток с хромосомными абберациями, преобладание хроматидных мостов и фрагмент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3. Канцерогенное действие. При хроническом ингаляционном воздействии в концентрациях 10,5 ; 1,28 и 0,15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животных (беспородные крысы, сирийские хомяки) регистрируются доброкачественные и злокачественные опухоли в различных органах и тканях: печени (аденома, цистаденома, саркома), почках (цистаденома, лимфосаркома), легких (лимфоцитоподобный рак, плоскоклеточный ороговевший рак), надпочечниках (аденома), крови и органах кроветворения (лимфолейкоз, миелолейкоз, лимфосаркома), молочной железе (фиброаденома, цистаденокарцинома), а также фибросаркомы и плоскоклеточный ороговевающий рак матки, фиброаденомы яичника. Высокие концентрации увеличивают частоту образования опухолей и укорачивают время их появления в большей мере, чем низки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акожных аппликациях (12 мес) в дозах 1,0 и 0,03 мг/кг показано развитие злокачественных опухолей, преимущественно в гормонозависимых органах: гипофиз, молочная и зобная желез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4. Гигиенические нормативы и классы опасности (по ПДК)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ДК для воздуха рабочей зоны 0,1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ары, I класс опасности. Требуется специальная защита кожи и глаз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ДК для атмосферного воздуха населенных мест: максимально разовая 0,001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реднесуточная - 0,001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ДК для воды водоемов - 0,02 мг/л (лимитирующий показатель вредности -санитарно-токсикологическ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ДУ загрязнения кожных покровов - 0,00001 мг/с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ДУ загрязненности поверхностей конструкций из стали и покрытых специальными эмалями - 0,004 мг/д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ДК для воды рыбохозяйственных водоемов - 0,0005 мг/л, II класс опасности, лимитирующий показатель - токсикологическ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мендованы аварийные пределы воздействия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ликвидаторов: 5 минут - 6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5 минут - 2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0 минут - 0,8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240 минут -0,3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для населения: 5 минут - 3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5 минут - 1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0 минут - 0,4 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240 минут - 0,15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УВ для почвы - 0,1 мг/кг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Метод определения, принцип, чувствительност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. В воздухе рабочей зоны:</w:t>
      </w:r>
    </w:p>
    <w:p>
      <w:pPr>
        <w:pStyle w:val="Normal"/>
        <w:ind w:first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фотоколориметрический, нижний предел обнаружения 0,05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для экспрессного определения - индикаторная трубка ИТ-Г1 с визуальной оценкой. Диапазон измеряемых концентраций 0,1-10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 В атмосфере населенных мест: фотоколометрический. Нижний предел измерений 0,004 мг/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1. Унифицированный метод определения в воздухе рабочей зоны и населенных пуктов: спектрофотометрический. Нижний предел измерения 5.10</w:t>
      </w:r>
      <w:r>
        <w:rPr>
          <w:sz w:val="24"/>
          <w:szCs w:val="24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г/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иапазон измеряемых концентраций 5.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-2.10-</w:t>
      </w:r>
      <w:r>
        <w:rPr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. В воде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итрометрический. Определение больших количеств, более 10 мг/л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фотоколориметрический (экспрессный). Диапазон измеряемых концентраций 0,2-100 мг/л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фотоколориметрический (с концентрированием, отдувкой). Диапазон измеряемых концентраций 0,01-0,5 мг/л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фотоколориметрический ( с предварительной щелочной отгонкой ). Нижний предел измерения 0,02 мг/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 В почве: фотоколориметрический. Нижний предел измерения 1 мкг в 50 мл почвенного экстракта или 0,02 мг/кг сухо-воздушной почв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. В смывах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.1. В смывах с поверхностей строительных конструкций и оборудования: фотоколориметрический. Диапазон измеряемых концентраций 1,0-10,0 мкг/проб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.2. В смывах с кожи и на материалах СИЗ: спектрофотометрический. Нижний предел измерений 0,04 мкг/пробе, объемом 3 м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6. В растениях: фотоколориметрический. Нижний предел измерения 0,05 мг/к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7. В биосредах (в крови и моче): спектрофотометрический. Нижний предел измерений 0,2 мкг/м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Первая помощь при отравлении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едленно удалить пострадавшего из загрязненной зоны. При попадании вещества в глаза или на кожу обильно промыть их водой. Обязательно общая санитарная обработка. При явлениях жжения применяют охлажденную примочку - свинцовую воду. Внутривенно или внутрибрюшинно вводят витамин В</w:t>
      </w:r>
      <w:r>
        <w:rPr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40% раствор глюкозы, 10% раствор глюконата кальция, 30% раствор гипосульфита Nа. Транспортировка в стационар - на носилка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Экологическая безопасност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1. Стабильность в абиотических условиях. Стабильное соединение; реакция среды влияет на стабильность в водных растворах. На 5-10 сутки окисляется 20-30%, на окисление 1 мг идет 0,51 мг кислоро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 Трансформация в окружающей сред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оздухе, воде и почве образуются диметиламин, тетраметилтетразен, нитро-зодиметиламин, метилендиметилгидразин, формальдегид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8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 xml:space="preserve">Органолептические показатели вод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Пороговые концентрации, мг/л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8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 xml:space="preserve">Санитарный режим водоем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Пороговые концентрации, мг/л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1. По запаху                                                             100,0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1. По БПК                                                                               0,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 xml:space="preserve">2. По привкусу                                      </w:t>
            </w:r>
            <w:r>
              <w:rPr>
                <w:color w:val="008000"/>
                <w:sz w:val="16"/>
                <w:szCs w:val="16"/>
              </w:rPr>
              <w:t xml:space="preserve">                   100,0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2. По сапрофитной микрофлоре                                          10,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3. По цвет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3. Процессы нитрификации                                                 1,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8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4. По прозрачности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4. По рН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8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5. Пенообразование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8000"/>
                <w:sz w:val="16"/>
                <w:szCs w:val="16"/>
              </w:rPr>
              <w:t>5. Воздействие на процессы самоочищения воды            1,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 Острая токсичность для рыб: При концентрациях 0,5-2,0 мг/л карпы выживают в течение 120 суток, верховки погибают (80%) в течение 60 суток при концентрации 1,6 мг/л; личинки хиромонид более устойчивы - гибель наблюдается при концентрациях 10-15 мг/л; 100% моллюсков погибает в течение 20 суток при концентрации 2,0 мг/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4. Острая токсичность для дафний: Продолжительность жизни дафний зависит от концентрации: при 5,0 мг/л 100% погибает в течение 94 часов, а при 2,0 мг/л - 240 часов, при этих концентрациях значительно (в 2-4 раза) снижается их суточная плодовитост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5. Токсическое воздействие на водоросли: Оказывает угнетающее действие на размножение водорослей на уровне концентрации 5,0 мг/л, пороговая концентрация - 1,0 мг/л; подавление фотосинтеза и пигментообразующей функции отмечается в растворе концентраций 2-5 мг/л.</w:t>
      </w:r>
    </w:p>
    <w:p>
      <w:pPr>
        <w:pStyle w:val="Normal"/>
        <w:spacing w:before="140" w:after="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Источники информации.</w:t>
      </w:r>
    </w:p>
    <w:p>
      <w:pPr>
        <w:pStyle w:val="Normal"/>
        <w:ind w:left="160" w:hanging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Журавлев В.Ф. М., Отчет, инв. ИБФ № 5029, 1962.</w:t>
      </w:r>
    </w:p>
    <w:p>
      <w:pPr>
        <w:pStyle w:val="Normal"/>
        <w:ind w:left="160" w:hanging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аноцкий И.В. Экспериментальные основы патологии, профилактики и терапии отравлений НДМГ и некоторыми родственными веществами. Докт. дисс. инв. ИБФ N 11957, М., 1972.</w:t>
      </w:r>
    </w:p>
    <w:p>
      <w:pPr>
        <w:pStyle w:val="Normal"/>
        <w:ind w:left="160" w:hanging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Денисов ВЛ. Отчет. Ангарск. Инв. ИБФ № 14163, 1977.</w:t>
      </w:r>
    </w:p>
    <w:p>
      <w:pPr>
        <w:pStyle w:val="Normal"/>
        <w:ind w:left="160" w:hanging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Денисов ВЛ. Жур. Вопросы онкологии, 1986, № 7, с. 3-9.</w:t>
      </w:r>
    </w:p>
    <w:p>
      <w:pPr>
        <w:pStyle w:val="Normal"/>
        <w:ind w:left="160" w:hanging="1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Дымин В.В. Ангарск. Отчет. Инв. ИБФ № 1</w:t>
      </w:r>
      <w:r>
        <w:rPr>
          <w:sz w:val="24"/>
          <w:szCs w:val="24"/>
        </w:rPr>
        <w:t>4570, 1978.</w:t>
      </w:r>
    </w:p>
    <w:p>
      <w:pPr>
        <w:pStyle w:val="Normal"/>
        <w:ind w:left="160" w:hanging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ондрашов ВА. Л., Отчет, инв. ИБФ № 15207, 1980.</w:t>
      </w:r>
    </w:p>
    <w:p>
      <w:pPr>
        <w:pStyle w:val="Normal"/>
        <w:ind w:left="160" w:hanging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ононова Е.Ф., Можаев ЕЛ., и др. М., Инв. ИБФ № 12486, 1960.</w:t>
      </w:r>
    </w:p>
    <w:p>
      <w:pPr>
        <w:pStyle w:val="Normal"/>
        <w:ind w:left="160" w:hanging="1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Зорина В.М. М., ИБФ, Бюл. №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, 1970. с. 61-66, 1970.</w:t>
      </w:r>
    </w:p>
    <w:p>
      <w:pPr>
        <w:pStyle w:val="Normal"/>
        <w:ind w:left="160" w:hanging="1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Колла В.Э. Берлинский И.С. 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армакология и химия производных гидразина. Йошкар-Ола. 1976. 264 с.</w:t>
      </w:r>
    </w:p>
    <w:p>
      <w:pPr>
        <w:pStyle w:val="Normal"/>
        <w:ind w:left="160" w:hanging="1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0. Пожарийский К.М. Бюлл. Экспериментальная биология и медицина. 1978, №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, с.337-340.</w:t>
      </w:r>
    </w:p>
    <w:p>
      <w:pPr>
        <w:pStyle w:val="Normal"/>
        <w:ind w:left="160" w:hanging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. Охрана природы. Гидросфера. Сборник методик. Л., 1985, 9 с.</w:t>
      </w:r>
    </w:p>
    <w:p>
      <w:pPr>
        <w:pStyle w:val="Normal"/>
        <w:ind w:left="160" w:hanging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. Методическое пособие. Под ред. Л.М. Разбитной. М., 1988, № 4615, ИБФ, с.37-71, 116-137.</w:t>
      </w:r>
    </w:p>
    <w:p>
      <w:pPr>
        <w:pStyle w:val="Normal"/>
        <w:ind w:left="160" w:hanging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3. Перечень предельно допустимых концентраций и ориентировочных безопасных уровней воздействия вредных веществ для воды рыбохозяйственных водоемов. М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ВИ. Несимметричный диметилгидразин. Спектрофотометрическое определение массовой концентрации в пробах биологического материала (мышечная ткань). М. ИБФ № 02-97 от 19-97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№ 0/4-98, 1998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Источник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очник по токсикологии и гигиеническим нормативам (ПДК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тенциально опасных химических веществ (разработки Института биофизики и его филиалов)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скв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дАТ</w:t>
      </w:r>
      <w:r>
        <w:rPr>
          <w:sz w:val="24"/>
          <w:szCs w:val="24"/>
        </w:rPr>
        <w:t xml:space="preserve">, 1999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71-77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caeaiue">
    <w:name w:val="Iau?iue-caeaiue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27:00Z</dcterms:created>
  <dc:creator>Лев А. Федоров</dc:creator>
  <dc:description/>
  <dc:language>en-US</dc:language>
  <cp:lastModifiedBy>Кричевский</cp:lastModifiedBy>
  <dcterms:modified xsi:type="dcterms:W3CDTF">2001-11-16T14:27:00Z</dcterms:modified>
  <cp:revision>2</cp:revision>
  <dc:subject/>
  <dc:title>Диметилгидразин несимметричный</dc:title>
</cp:coreProperties>
</file>